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атракеева Татьяна Павл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лияние наркотиков на организм челове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ма данного проекта актуальна в современном мире. Многие взрослые люди не знают как выглядят наркотики и какова их опасность. Я думаю, этот проект поможет сделать правильный выбор на путь здорового и правильного образа жизн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иолог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Наркотики – это опасно? 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ние компетентности в самостоятельном мышлении, приобретение навыков самому  увидеть проблему и наметить пути её решения, развить способность в работе с большим объёмом информации. Освоить представление об опасности наркотических веществ : освоить понятие «наркотики», научить анализировать и подводить итоги, научить кратко и ясно излагать свои мысл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ркотики и их влияние на организм человек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ияние наркотиков на мозг человек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Что такое наркотики?  3) Опасно ли употребление наркотиков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Виды наркотик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/>
              <w:t>Формирование групп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>Разделение на группы может происходить в игровой форме</w:t>
            </w:r>
            <w:r>
              <w:rPr>
                <w:rFonts w:cs="Calibri" w:ascii="Calibri" w:hAnsi="Calibri"/>
              </w:rPr>
              <w:t>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О</w:t>
            </w:r>
            <w:r>
              <w:rPr/>
              <w:t>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>
                <w:rFonts w:cs="Calibri" w:ascii="Calibri" w:hAnsi="Calibri"/>
              </w:rPr>
              <w:t xml:space="preserve">. </w:t>
            </w:r>
            <w:r>
              <w:rPr/>
              <w:t>Опираясь на представленный дидактический материал, учащиеся смогут грамотно провести необходимые эксперименты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Группы учащихся могут ориентироваться на данные листы при разработке и создании презентаций, буклетов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цептуальные знания и технические навыки, необходимые учащимся, чтобы начать выполнение этого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аппарат, лазерный диск, видеомагнитофон, компьютер(-ы), принтер, видеокамера, цифровая камера,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настольная издательская система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07102</cp:lastModifiedBy>
  <dcterms:modified xsi:type="dcterms:W3CDTF">2009-12-21T08:04:00Z</dcterms:modified>
  <cp:revision>5</cp:revision>
  <dc:subject/>
  <dc:title>Автор проекта </dc:title>
</cp:coreProperties>
</file>